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06156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29250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8163474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206348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